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OPIS PRZEDMIOTU ZAMÓWIENI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em zamówienia jest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i/>
          <w:iCs/>
          <w:sz w:val="20"/>
          <w:szCs w:val="20"/>
        </w:rPr>
        <w:t>Usługa przeglądu i sprawdzenia sprzętu laboratoryjnego z Wydziału Technologii i Jakości Budowy Dróg – Laboratorium Drogowego Oddziału GDDKiA w Katowicach wraz z wydaniem Świadectw kontroli na każde urządzenie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i/>
          <w:i/>
          <w:iCs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Zakres przedmiotowego zamówienia został podzielony na części: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Część 1 -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Usługa przeglądu i sprawdzenia urządzeń laboratoryjnych firm: Infratest, Heidolph, Cooper, Memmert, Testing, Form+Test, Wacker, Brecon, Makita, Matest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Część 2 -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Usługa przeglądu i sprawdzenia urządzeń laboratoryjnych firmy Zehntner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Część 3 -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Usługa przeglądu i sprawdzenia urządzeń laboratoryjnych firm: Infratest, Frowag, Multiserw, Geolab, ZAN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Część 4 -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bookmarkStart w:id="0" w:name="_Hlk187670767"/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Usługa przeglądu technicznego i konserwacji wiertnic firmy CEDIMA;</w:t>
            </w:r>
            <w:bookmarkEnd w:id="0"/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Część 5 -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bookmarkStart w:id="1" w:name="_Hlk158190212"/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Usługa przeglądu i sprawdzenia urządzeń laboratoryjnych firm: WSL, Petrotest, Controls, RMU, Liebherr</w:t>
            </w:r>
            <w:bookmarkEnd w:id="1"/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Verdana" w:hAnsi="Verdana" w:cs="Verdana"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Verdana" w:ascii="Verdana" w:hAnsi="Verdana"/>
                <w:bCs/>
                <w:i/>
                <w:iCs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in realizacji: </w:t>
      </w:r>
      <w:r>
        <w:rPr>
          <w:rFonts w:cs="Verdana" w:ascii="Verdana" w:hAnsi="Verdana"/>
          <w:sz w:val="20"/>
          <w:szCs w:val="20"/>
        </w:rPr>
        <w:t>od dnia podpisania umowy do dnia określonego w Opisie Przedmiotu Zamówienia (Tabela 1 – 5 – Wykaz sprzętu objętego przedmiotem zamówienia), dla poszczególnego sprzę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Style w:val="StrongEmphasis"/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czegółowy opis przedmiotu zamówienia </w:t>
      </w:r>
    </w:p>
    <w:p>
      <w:pPr>
        <w:pStyle w:val="Normal"/>
        <w:jc w:val="both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30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zęść 1 -</w:t>
            </w:r>
          </w:p>
        </w:tc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Usługa przeglądu i sprawdzenia urządzeń laboratoryjnych firm: Infratest, Heidolph, Cooper, Memmert, Testing, Form+Test, Wacker, Brecon, Makita, Matest;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18"/>
        </w:rPr>
      </w:pPr>
      <w:r>
        <w:rPr>
          <w:rFonts w:cs="Verdana" w:ascii="Verdana" w:hAnsi="Verdana"/>
          <w:i/>
          <w:sz w:val="20"/>
          <w:szCs w:val="18"/>
        </w:rPr>
        <w:t>Tabela 1: Wykaz sprzętu objętego przedmiotem zamówieni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019"/>
        <w:gridCol w:w="1001"/>
        <w:gridCol w:w="2011"/>
        <w:gridCol w:w="1392"/>
        <w:gridCol w:w="2503"/>
        <w:gridCol w:w="1124"/>
      </w:tblGrid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qm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eryjny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zwa urządzen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Zakres sprawd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ermin realizacji do</w:t>
            </w:r>
          </w:p>
        </w:tc>
      </w:tr>
      <w:tr>
        <w:trPr>
          <w:trHeight w:val="67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375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052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kstraktor automatyczny ultradźwiękowy Infratest Typ 20-1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70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378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445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kstraktor automatyczny ultradźwiękowy Infratest Typ 20-116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7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374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340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kstraktor automatyczny ultradźwiękowy Infratest Typ 20-1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580/W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641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enetrometr półautomatyczny cyfrowy do asfaltu Infratest Typ 20-206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426:2015-08 oraz PN-EN 1426:2025-02  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masa trzpienia (47,50 ± 0,05 g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masa trzpienia z igłą (50,00 ± 0,05 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czas obciążenia: 5 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masa obciążnika (50 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całkowite obciążenie (100,00 ± 0,10 g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932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235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bijak Marshalla Infratest Typ 20-14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697-30:2019-01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sokość opadania obciążnika (457 ± 5 mm) p.8.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częstotliwość uderzeń (50 uderzeń w ciągu 55-60 s) p.8.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całkowita masa młota ubijaka (7850 ± 50 g) p.5.2.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masa obciążnika (4535 ± 15 g) p. 5.2.3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ykonanie czyszczenia i smarowania mechanizmu ubijaka. Dokręcenie luzów na wszystkich połączeniach śrubowych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167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584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121126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yparka próżniowa Heidolph Typ 20-1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Heidolph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697-3+A1:2019-02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prędkość obracania kolby destylacyjnej (75 ± 15 obr/min.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dajność odparowania rozpuszczalnika zgodnie z p. 5.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sprawdzenie pompy próżniowej oraz manometrów zgodnie z p. 5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10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603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-94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uszarka RTFOT Infratest 20-2572 pompa próżni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607-1:2014-12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- prędkość obrotu tarczy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sprawdzenie termostatu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sprawdzenie przepływomierz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150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886/W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450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leinomierz Infratest Typ 20-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697-22+A1:2024-05 pkt 6.3, szerokości opony, grubości opony, długości przejazdu koła, częstotliwości przejazdu, błędu czujnika głębokości. Wykonanie czyszczenia, konserwacji i smarowania szyn prowadzących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99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887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180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agęszczarka segmentowa Roller Compactor Infratest Typ 20-40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697-33+A1:2023-0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. Wykonanie czyszczenia, konserwacji i smarowania połączeń ślizgowych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98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888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413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lka 4-punktowa; CRT-RH4PT-BB-1103-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ope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697-24:2018-08 - wersja angielska oraz PN-EN 12697-26+A1:2023-03 - wersja angielsk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5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889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G810.047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uszarka laboratoryjna UFE 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emmer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; sprawdzenie w 150 °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6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II-1586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38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yciskacz uniwersalny 100 kN Infratest Typ 10-18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; wymiana oleju hydraulicz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11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-1421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7038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arcza Boehmeg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ORM+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33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licznik obrotów, ilość obrotów na minutę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r tarcz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-1577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do badania zawartości powietrza w betonie - 8 litrów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st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350-7:2019 i kalibracja apara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-1984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68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do badania zawartości powietrza w betonie - 8 litrów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esting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350-7:2019 i kalibracja apara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69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-1882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75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do badania zawartości powietrza w betonie - 8 litrów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ORM+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350-7:2019 i kalibracja apara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II-1613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48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olik wibracyjny przenoś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acke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350-1, PN-EN 12390-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pomiar częstotliwoś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.05.2026</w:t>
            </w:r>
          </w:p>
        </w:tc>
      </w:tr>
      <w:tr>
        <w:trPr>
          <w:trHeight w:val="70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II-1852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810050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tolik wibracyjny przenoś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Brecon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350-1, PN-EN 12390-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pomiar częstotliwoś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.05.2026</w:t>
            </w:r>
          </w:p>
        </w:tc>
      </w:tr>
      <w:tr>
        <w:trPr>
          <w:trHeight w:val="71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II-1895/NK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/03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ibrator wgłęb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k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350-1, PN-EN 12390-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pomiar częstotliwoś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5.2026</w:t>
            </w:r>
          </w:p>
        </w:tc>
      </w:tr>
      <w:tr>
        <w:trPr>
          <w:trHeight w:val="84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-1405/W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84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asa wytrzymałościowa MEGA 6-3000-100 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ORM+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pras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konanie konserwacji, sprawdzenie poziomu oleju oraz szczelności przewodó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9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5-I-1589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054 0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strząsarka do wskaźnika piaskowego Infrates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Infr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933-8:2015-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punkt 6.1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akres przesuwu 200 ± 10 m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zęstotliwość 3 cykle/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6.04.2026</w:t>
            </w:r>
          </w:p>
        </w:tc>
      </w:tr>
      <w:tr>
        <w:trPr>
          <w:trHeight w:val="98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5-I-1581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157-01/AZ/00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Urządzenie do badania błękitu metylenowego  model S157-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ates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939-9:2022-07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punkt 6.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ędkość obrotowa 600 ± 60 obr/m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6.04.2026</w:t>
            </w:r>
          </w:p>
        </w:tc>
      </w:tr>
      <w:tr>
        <w:trPr>
          <w:trHeight w:val="51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5-I-1604/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702.017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Łaźnia wodna Memmer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emmert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temperatury w temp. 25°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6.04.202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30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zęść 2 -</w:t>
            </w:r>
          </w:p>
        </w:tc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Usługa przeglądu i sprawdzenia urządzeń laboratoryjnych firmy Zehntner;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>Tabela 2: Wykaz sprzętu objętego przedmiotem zamówienia</w:t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111"/>
        <w:gridCol w:w="835"/>
        <w:gridCol w:w="2084"/>
        <w:gridCol w:w="1390"/>
        <w:gridCol w:w="2501"/>
        <w:gridCol w:w="1102"/>
      </w:tblGrid>
      <w:tr>
        <w:trPr>
          <w:trHeight w:val="3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L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r qm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r seryjn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azwa urządz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Producen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Zakres sprawdze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Termin realizacji do</w:t>
            </w:r>
          </w:p>
        </w:tc>
      </w:tr>
      <w:tr>
        <w:trPr>
          <w:trHeight w:val="6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3-I-1607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608060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etroreflektometr, Model ZRM 60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ehntne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, sprawdzenie wskazań urządze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.04.2026</w:t>
            </w:r>
          </w:p>
        </w:tc>
      </w:tr>
      <w:tr>
        <w:trPr>
          <w:trHeight w:val="7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3-I-1715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817960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etroreflektometr, Model ZRS 60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ehntne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, sprawdzenie wskazań urządze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.04.202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30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zęść 3 -</w:t>
            </w:r>
          </w:p>
        </w:tc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Usługa przeglądu i sprawdzenia urządzeń laboratoryjnych firm: Infratest, Frowag, Multiserw, Geolab, ZAN;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>Tabela 3: Wykaz sprzętu objętego przedmiotem zamówienia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116"/>
        <w:gridCol w:w="906"/>
        <w:gridCol w:w="2013"/>
        <w:gridCol w:w="1393"/>
        <w:gridCol w:w="2534"/>
        <w:gridCol w:w="1085"/>
      </w:tblGrid>
      <w:tr>
        <w:trPr>
          <w:trHeight w:val="3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qm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eryjn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zwa urządz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Zakres sprawdzeni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ermin realizacji do</w:t>
            </w:r>
          </w:p>
        </w:tc>
      </w:tr>
      <w:tr>
        <w:trPr>
          <w:trHeight w:val="3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T-1.3-I-1926/W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75286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SS - jednoczujnikowy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raTes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2.04.2026</w:t>
            </w:r>
          </w:p>
        </w:tc>
      </w:tr>
      <w:tr>
        <w:trPr>
          <w:trHeight w:val="3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T-1.3-I-1933/W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10441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SS - jednoczujnikowy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raTes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2.04.2026</w:t>
            </w:r>
          </w:p>
        </w:tc>
      </w:tr>
      <w:tr>
        <w:trPr>
          <w:trHeight w:val="3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T-1.3-I-1562/W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08380 / 333384 00003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SS - jednoczujnikowy, </w:t>
              <w:br/>
              <w:t>(nr statywu: 1012902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raTes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2.04.2026</w:t>
            </w:r>
          </w:p>
        </w:tc>
      </w:tr>
      <w:tr>
        <w:trPr>
          <w:trHeight w:val="3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T-1.3-I-1564/W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20041 / 333384 00008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SS - jednoczujnikowy, </w:t>
              <w:br/>
              <w:t>(nr statywu: 1003902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raTes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2.04.2026</w:t>
            </w:r>
          </w:p>
        </w:tc>
      </w:tr>
      <w:tr>
        <w:trPr>
          <w:trHeight w:val="15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-1862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9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Proctora  Typ 2.1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ROWAG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88/B-0448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wymiarów form Proctora, 2 małe formy, 2 duże form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masy i średnicy ubijaków, 6 ubijaków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wysokości  opadania ubijaków: 2 wysokości 320 mm i 480 m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-1588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50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strząsarka do badania wskaźnika piaskowego typ LPz-W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ultiserw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prawdzenie zgodnie z PN-EN 933-8:2012 </w:t>
              <w:br/>
              <w:t>- punkt 6.13</w:t>
              <w:br/>
              <w:t>- punkt 8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II-1857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/</w:t>
              <w:br/>
              <w:t>03/Kartell dla WP 14907 20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estaw do przemywania - wskaźnik piaskow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ultiserw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prawdzenie zgodnie z PN-EN 933-8:2012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5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II-1856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P 14907 20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urnik do wskaźnika piaskoweg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ultiserw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prawdzenie zgodnie z PN-EN 933-8:2012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5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-1597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34/20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Casagrande’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GeoLab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88/B-04481</w:t>
              <w:br/>
              <w:t>- punkt 5.6.2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-1598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033/20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Casagrande’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GeoLab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88/B-04481</w:t>
              <w:br/>
              <w:t>- punkt 5.6.2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-1894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/0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Objętościomierz piaskow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A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BN-77/8931-12  punkt 2.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45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-1972/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684/20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onda dynamiczna pneumatyczna DPL-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GeoLab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30"/>
      </w:tblGrid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zęść 4 -</w:t>
            </w:r>
          </w:p>
        </w:tc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Usługa przeglądu technicznego i konserwacji wiertnic firmy CEDIMA;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Tabela 4: Wykaz sprzętu objętego przedmiotem zamówienia</w:t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112"/>
        <w:gridCol w:w="835"/>
        <w:gridCol w:w="2084"/>
        <w:gridCol w:w="1390"/>
        <w:gridCol w:w="2501"/>
        <w:gridCol w:w="1098"/>
      </w:tblGrid>
      <w:tr>
        <w:trPr>
          <w:trHeight w:val="34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Lp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r qm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r seryjn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azwa urządz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Producen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Zakres sprawdzen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Termin realizacji do</w:t>
            </w:r>
          </w:p>
        </w:tc>
      </w:tr>
      <w:tr>
        <w:trPr>
          <w:trHeight w:val="5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597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24000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iertnica CEDIMA BW-400 (przyczepa wiertnicza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EDIM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 okresowy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konserwacja i smarowanie zespołów wiertnic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sprawdzenie działania zespołów wiertnicy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na wkładu filtra oleju hydraulicznego na spływie oleju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na oleju hydraulicznego 45 litrów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na filtra oleju silnikowego silnika Hatz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na oleju silnika Hatz 3 lit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5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596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0685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iertnica CEDIMA H 250, Model: BBM33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EDIM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rzegląd techniczn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Część 5 - Usługa przeglądu i sprawdzenia urządzeń laboratoryjnych firm: WSL, Petrotest, Controls, RMU, Liebherr;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16"/>
        </w:rPr>
        <w:t>Tabela 5</w:t>
      </w:r>
      <w:r>
        <w:rPr/>
        <w:t>: Wykaz sprzętu objętego przedmiotem zamówienia</w:t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115"/>
        <w:gridCol w:w="835"/>
        <w:gridCol w:w="2084"/>
        <w:gridCol w:w="1390"/>
        <w:gridCol w:w="2501"/>
        <w:gridCol w:w="1095"/>
      </w:tblGrid>
      <w:tr>
        <w:trPr>
          <w:trHeight w:val="34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Lp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r qm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r seryjn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Nazwa urządz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Producen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Zakres sprawdz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  <w:t>Termin realizacji do</w:t>
            </w:r>
          </w:p>
        </w:tc>
      </w:tr>
      <w:tr>
        <w:trPr>
          <w:trHeight w:val="6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370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9473291/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ksykator szafkowy Typu EKS 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SL Sp. z o.o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poprawności wskazań elektronicznego termohigrometr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70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371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9473291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ksykator szafkowy Typu EKS 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SL Sp. z o.o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poprawności wskazań elektronicznego termohigrometr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366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1-I-1579/W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02251006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utomatyczny analizator mięknienia bitumu metodą Pierścień i Kula RKA-5 Petrotest Typ 10-08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etrotes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427:2015-08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średnica (9,50 ± 0,05 mm) i  masa (3,50 ± 0,05 g) kulek zgodnie z p. 6.1.3 (10 sztuk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ry pierścieni zgodnie z p. 6.1.1 (10 sztuk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ry elementu podtrzymującego pierścienie i jego części zgodnie z p. 6.1.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wymiary oraz prędkość obrotowa mieszadła magnetycznego zgodnie z p. 6.1.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- sprawdzenie laserowego czujnika wykrywającego opadającą kulkę (przerwanie strumienia światła przez spadającą kulkę w odległości 25,0 ± 0,4 mm poniżej dolnej krawędzi pierścienia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4.04.2026</w:t>
            </w:r>
          </w:p>
        </w:tc>
      </w:tr>
      <w:tr>
        <w:trPr>
          <w:trHeight w:val="72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-1973/W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500437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do badania wodoprzepuszczalności betonu, typ 55-C0246/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ontrol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2390-8:2019, przegląd techniczny i szczelność aparatu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8.04.2026</w:t>
            </w:r>
          </w:p>
        </w:tc>
      </w:tr>
      <w:tr>
        <w:trPr>
          <w:trHeight w:val="5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-I-1853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2/02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parat Vicata ręcz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RM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zgodnie z PN-EN 196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5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-1594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1.881.47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amrażarka do badania próbek so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Liebherr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 xml:space="preserve">Sprawdzenie w temperaturze </w:t>
              <w:br/>
              <w:t>-10°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  <w:tr>
        <w:trPr>
          <w:trHeight w:val="71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T-1.4-III-1938/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8912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Eksykator szafkowy EKS 11 PLU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WSL Sp. z o.o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prawdzenie poprawności wskazań elektronicznego termohigrometr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5.04.202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dotyczące zamówienia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Wykonawca po wykonaniu usługi ma obowiązek udokumentować jej wykonanie wystawiając do każdego z urządzeń Świadectwo kontroli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Wszystkie koszty dojazdu do siedziby Zamawiającego (ul. Drogowców 6, </w:t>
        <w:br/>
        <w:t>43-600 Jaworzno) muszą być wliczone w usługę przeglądu i sprawdzenia. Wszystkie koszty przesyłek muszą być wliczone w usługę przeglądu i sprawdzenia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Dodatkowo Świadectwo kontroli musi zawierać: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Opis kontrolowanego urządzenia - łącznie z numerem identyfikacyjnym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Nazwa i adres użytkownika:</w:t>
      </w:r>
    </w:p>
    <w:p>
      <w:pPr>
        <w:pStyle w:val="Normal"/>
        <w:ind w:left="1418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Generalna Dyrekcja Dróg Krajowych i Autostrad</w:t>
      </w:r>
    </w:p>
    <w:p>
      <w:pPr>
        <w:pStyle w:val="Normal"/>
        <w:ind w:left="1418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Oddział w Katowicach</w:t>
      </w:r>
    </w:p>
    <w:p>
      <w:pPr>
        <w:pStyle w:val="Normal"/>
        <w:ind w:left="1418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Wydział Technologii i Jakości Budowy Dróg – Laboratorium Drogowe</w:t>
      </w:r>
    </w:p>
    <w:p>
      <w:pPr>
        <w:pStyle w:val="Normal"/>
        <w:ind w:left="1418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43-600 Jaworzno, ul. Drogowców 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Datę spraw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Metodę spraw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Wyniki spraw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Zgodność z wymaganiami (w przypadku odwołania się do normy)</w:t>
      </w:r>
    </w:p>
    <w:p>
      <w:pPr>
        <w:pStyle w:val="Normal"/>
        <w:ind w:left="1418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Na Świadectwach kontroli dla wartości mierzalnych należy podać niepewność pomiaru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płatności</w:t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łatność wynagrodzenia na rachunek bankowy wskazany przez Wykonawcę w fakturze nastąpi w terminie do 30 dni od dnia otrzymania przez Zamawiającego prawidłowo wystawionej faktury VAT. Za datę realizacji płatności uważa się datę obciążenia rachunku bankowego Zamawiającego.</w:t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ygotował</w:t>
      </w:r>
      <w:r>
        <w:rPr>
          <w:rFonts w:cs="Verdana" w:ascii="Verdana" w:hAnsi="Verdana"/>
          <w:bCs/>
          <w:sz w:val="20"/>
          <w:szCs w:val="20"/>
        </w:rPr>
        <w:t>:</w:t>
        <w:tab/>
        <w:t>Bartłomiej Bachara</w:t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twierdził:</w:t>
      </w:r>
      <w:r>
        <w:rPr>
          <w:rFonts w:cs="Verdana" w:ascii="Verdana" w:hAnsi="Verdana"/>
          <w:bCs/>
          <w:sz w:val="20"/>
          <w:szCs w:val="20"/>
        </w:rPr>
        <w:t xml:space="preserve"> </w:t>
        <w:tab/>
        <w:t>Marcin Walkowiak</w:t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021" w:gutter="0" w:header="0" w:top="1134" w:footer="28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</w:rPr>
    </w:pPr>
    <w:r>
      <w:rPr>
        <w:rFonts w:cs="Verdana" w:ascii="Verdana" w:hAnsi="Verdana"/>
        <w:sz w:val="20"/>
        <w:szCs w:val="20"/>
      </w:rPr>
      <w:tab/>
    </w:r>
  </w:p>
  <w:p>
    <w:pPr>
      <w:pStyle w:val="Footer"/>
      <w:tabs>
        <w:tab w:val="left" w:pos="270" w:leader="none"/>
        <w:tab w:val="center" w:pos="4536" w:leader="none"/>
        <w:tab w:val="right" w:pos="9072" w:leader="none"/>
        <w:tab w:val="right" w:pos="9467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  <w:tab/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5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22:00Z</dcterms:created>
  <dc:creator>aniao</dc:creator>
  <dc:description/>
  <cp:keywords/>
  <dc:language>en-US</dc:language>
  <cp:lastModifiedBy>Drażyk Jacek</cp:lastModifiedBy>
  <cp:lastPrinted>2026-01-14T11:47:00Z</cp:lastPrinted>
  <dcterms:modified xsi:type="dcterms:W3CDTF">2026-02-03T12:22:00Z</dcterms:modified>
  <cp:revision>2</cp:revision>
  <dc:subject/>
  <dc:title>Imię Nazwisko</dc:title>
</cp:coreProperties>
</file>